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51205" cy="704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</w:rPr>
        <w:t>STHS BOYS SOCCER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  <w:t>10/3/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HANKS TO </w:t>
      </w:r>
      <w:r>
        <w:rPr/>
        <w:t>the Langlois, Schweppe, Owens, Reynolds, Minott, Rodgers, Shapiro, and Robinson families for hosting team dinners. Lots of great food and fu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Upcoming Dinners: </w:t>
      </w:r>
      <w:r>
        <w:rPr/>
        <w:t>Sunday 10/7 –Baum family . Check WIKIspaces for directions.  Thur. 10/11 is still open if anyone is interested in hosting a dinn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</w:rPr>
        <w:t xml:space="preserve">Upcoming Games :  </w:t>
      </w:r>
      <w:r>
        <w:rPr/>
        <w:t>Friday 10/5 @ Wissahickon, Monday 10/8 @ Upper Merion and Wednesday 10/10 @ home vs Upper Moreland (</w:t>
      </w:r>
      <w:r>
        <w:rPr>
          <w:b/>
        </w:rPr>
        <w:t>5:30-7)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</w:rPr>
        <w:t>October 10th Volunteer Schedule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JV Game - 5:30</w:t>
      </w:r>
    </w:p>
    <w:p>
      <w:pPr>
        <w:pStyle w:val="Normal"/>
        <w:ind w:left="1080" w:hanging="0"/>
        <w:rPr/>
      </w:pPr>
      <w:r>
        <w:rPr/>
        <w:t>Snack Bar: Diane Zenner, Debbie Laurence, Rosa Marino, Pat Stitzinger</w:t>
      </w:r>
    </w:p>
    <w:p>
      <w:pPr>
        <w:pStyle w:val="Normal"/>
        <w:ind w:left="1080" w:hanging="0"/>
        <w:rPr/>
      </w:pPr>
      <w:r>
        <w:rPr/>
        <w:t xml:space="preserve">Entrance donations: Larry Stitzinger,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Varsity Game - 7:00</w:t>
      </w:r>
    </w:p>
    <w:p>
      <w:pPr>
        <w:pStyle w:val="Normal"/>
        <w:ind w:left="1080" w:hanging="0"/>
        <w:rPr/>
      </w:pPr>
      <w:r>
        <w:rPr/>
        <w:t>Denise D’Angelo, Colleen Robinson , Martha Ebert-Baum, NEED 1 MORE</w:t>
      </w:r>
    </w:p>
    <w:p>
      <w:pPr>
        <w:pStyle w:val="Normal"/>
        <w:ind w:left="1080" w:hanging="0"/>
        <w:rPr/>
      </w:pPr>
      <w:r>
        <w:rPr/>
        <w:t>VOLUNTEE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We  need a few more dads to collect donations at the entrance and volunteers to sell raffle tickets during the 10/10 game. Please let us know if you can hel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We also need a number of volunteers for the snack bar, entrance donations and raffle tickets for </w:t>
      </w:r>
      <w:r>
        <w:rPr>
          <w:b/>
        </w:rPr>
        <w:t>SENIOR NIGHT on 10/15</w:t>
      </w:r>
      <w:r>
        <w:rPr/>
        <w:t>. Please contact Pat Stitzinger if you can hel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  <w:sz w:val="32"/>
        </w:rPr>
        <w:t>SEE YOU AT HALLIGANS-TUESDAY  10/9   5-8 pm !!!</w:t>
      </w:r>
    </w:p>
    <w:p>
      <w:pPr>
        <w:pStyle w:val="Normal"/>
        <w:ind w:left="720" w:hanging="0"/>
        <w:jc w:val="center"/>
        <w:rPr>
          <w:sz w:val="20"/>
        </w:rPr>
      </w:pPr>
      <w:r>
        <w:rPr>
          <w:sz w:val="20"/>
        </w:rPr>
        <w:t xml:space="preserve">A few more volunteers to sell raffle tickets are needed at the door. Sell tickets while you wait for a table! Contact Deb Owens if you can help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60" w:firstLine="720"/>
        <w:rPr/>
      </w:pPr>
      <w:r>
        <w:rPr>
          <w:b/>
        </w:rPr>
        <w:t>THANK YOU</w:t>
      </w:r>
      <w:r>
        <w:rPr/>
        <w:t xml:space="preserve"> for all your help and support. 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  <w:t>Rosa Marino</w:t>
        <w:tab/>
        <w:tab/>
        <w:tab/>
        <w:t>Louise Pangborn</w:t>
        <w:tab/>
        <w:tab/>
        <w:tab/>
        <w:t>Pat Stitzinger 215.572.8479</w:t>
        <w:tab/>
        <w:tab/>
        <w:tab/>
        <w:t>215.836.4379</w:t>
        <w:tab/>
        <w:t xml:space="preserve">          </w:t>
        <w:tab/>
        <w:tab/>
        <w:tab/>
        <w:t xml:space="preserve">215.233.5958 </w:t>
      </w:r>
      <w:hyperlink r:id="rId3">
        <w:r>
          <w:rPr>
            <w:rStyle w:val="InternetLink"/>
          </w:rPr>
          <w:t>rg72151@aol.com</w:t>
        </w:r>
      </w:hyperlink>
      <w:r>
        <w:rPr/>
        <w:tab/>
        <w:tab/>
      </w:r>
      <w:hyperlink r:id="rId4">
        <w:r>
          <w:rPr>
            <w:rStyle w:val="InternetLink"/>
          </w:rPr>
          <w:t>L_Pangborn@yahoo.com</w:t>
        </w:r>
      </w:hyperlink>
      <w:r>
        <w:rPr/>
        <w:tab/>
      </w:r>
      <w:hyperlink r:id="rId5">
        <w:r>
          <w:rPr>
            <w:rStyle w:val="InternetLink"/>
          </w:rPr>
          <w:t>BYLMBR@aol.com</w:t>
        </w:r>
      </w:hyperlink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Tim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g72151@aol.com" TargetMode="External"/><Relationship Id="rId4" Type="http://schemas.openxmlformats.org/officeDocument/2006/relationships/hyperlink" Target="mailto:L_Pangborn@yahoo.com" TargetMode="External"/><Relationship Id="rId5" Type="http://schemas.openxmlformats.org/officeDocument/2006/relationships/hyperlink" Target="mailto:BYLMBR@ao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00:00Z</dcterms:created>
  <dc:creator/>
  <dc:description/>
  <dc:language>en-US</dc:language>
  <cp:lastModifiedBy> </cp:lastModifiedBy>
  <cp:lastPrinted>2007-10-03T20:13:00Z</cp:lastPrinted>
  <dcterms:modified xsi:type="dcterms:W3CDTF">2007-10-04T00:15:00Z</dcterms:modified>
  <cp:revision>4</cp:revision>
  <dc:subject/>
  <dc:title> STHS BOYS SOCCER</dc:title>
</cp:coreProperties>
</file>